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kotłowni na gazową dla budynków Urzędu Gminy, Oficyny, DD Senior+ w Żelazkow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4-06-26T11:2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